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 do wniosku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czątka Zakładu Opieki Zdrowot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6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świadczenie lekarsk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trzeb Powiatowego Centrum Pomocy Rodzini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mię i nazwisko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zamieszkania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PESEL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 Wnioskodawca ma trudności w poruszaniu się:</w:t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ragraph">
                  <wp:posOffset>20320</wp:posOffset>
                </wp:positionV>
                <wp:extent cx="3956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.65pt;mso-wrap-distance-left:7.05pt;mso-wrap-distance-right:7.05pt;mso-wrap-distance-top:0pt;mso-wrap-distance-bottom:0pt;margin-top:1.6pt;mso-position-vertical-relative:text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3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K           NIE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31390</wp:posOffset>
                </wp:positionH>
                <wp:positionV relativeFrom="paragraph">
                  <wp:posOffset>13970</wp:posOffset>
                </wp:positionV>
                <wp:extent cx="422910" cy="210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6.6pt;mso-wrap-distance-left:7.05pt;mso-wrap-distance-right:7.05pt;mso-wrap-distance-top:0pt;mso-wrap-distance-bottom:0pt;margin-top:1.1pt;mso-position-vertical-relative:text;margin-left:175.7pt;mso-position-horizontal-relative:page">
                <v:fill opacity="0f"/>
                <v:textbox inset="0in,0in,0in,0in">
                  <w:txbxContent>
                    <w:tbl>
                      <w:tblPr>
                        <w:tblW w:w="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iepełnosprawność  wnioskodawcy dotyczy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k jednej kończyny górnej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k dwóch kończyn gór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dowład jednej kończyny górnej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dowład dwóch kończyn gór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k jednej kończyny dolnej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k dwóch kończyn dol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dowład jednej kończyny dolnej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dowład dwóch kończyn dol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1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czesna dysfunkcja kończyn(y) górnej i dolnej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6225" cy="1733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</w:tblGrid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</w:tblGrid>
                      <w:tr>
                        <w:trPr>
                          <w:trHeight w:val="122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ysfunkcja narządu wzroku, w zakresie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1733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a niepełnosprawność (opis) ……………………………………………………………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75590" cy="1733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nioskodawca porusza się: (zaznaczyć właściwe)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amodzielni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1733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 pomocą kul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1733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 pomocą kul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1733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 pomocą balkonik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1733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wózku inwalidzkim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1733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6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 pomocy białej lask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22542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7.7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 pomocą opiekun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90830" cy="1885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4.85pt;mso-wrap-distance-left:0pt;mso-wrap-distance-right:7.05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ata                                                                           pieczęć i podpis  lekarza</w:t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6:00Z</dcterms:created>
  <dc:creator>test</dc:creator>
  <dc:description/>
  <cp:keywords/>
  <dc:language>en-US</dc:language>
  <cp:lastModifiedBy>Joanna Paczkowska</cp:lastModifiedBy>
  <cp:lastPrinted>2021-03-29T09:15:00Z</cp:lastPrinted>
  <dcterms:modified xsi:type="dcterms:W3CDTF">2024-12-27T11:04:00Z</dcterms:modified>
  <cp:revision>49</cp:revision>
  <dc:subject/>
  <dc:title/>
</cp:coreProperties>
</file>